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８　地上権設定登記誓約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上権設定登記誓約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このたび、特別養護老人ホーム△△△△△用地として地上権設定契約の締結を行った土地については、法人設立後直ちに地上権の登記を設定することを誓約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氏名（所有者）　〇　〇　　〇　〇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　和　市　長　　殿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9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9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02:00Z</dcterms:created>
  <dc:creator>企画部情報システム課</dc:creator>
  <dc:description/>
  <cp:keywords/>
  <dc:language>en-US</dc:language>
  <cp:lastModifiedBy>大和市役所</cp:lastModifiedBy>
  <cp:lastPrinted>2024-07-25T09:44:00Z</cp:lastPrinted>
  <dcterms:modified xsi:type="dcterms:W3CDTF">2024-07-25T00:55:00Z</dcterms:modified>
  <cp:revision>5</cp:revision>
  <dc:subject/>
  <dc:title>贈　与　契　約　書</dc:title>
</cp:coreProperties>
</file>